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59626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right="-711" w:hanging="709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Ministero dell’Istruzione, dell’Università e della Ricerca</w:t>
      </w:r>
    </w:p>
    <w:p>
      <w:pPr>
        <w:pStyle w:val="Heading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  <w:t>Dipartimento per l’Istruzione</w:t>
      </w:r>
    </w:p>
    <w:p>
      <w:pPr>
        <w:pStyle w:val="Heading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  <w:t>Direzione Generale per gli Affari Internazionali dell’Istruzione Scolastica</w:t>
      </w:r>
    </w:p>
    <w:p>
      <w:pPr>
        <w:pStyle w:val="Heading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  <w:t xml:space="preserve">Ufficio V </w:t>
      </w:r>
    </w:p>
    <w:p>
      <w:pPr>
        <w:pStyle w:val="Heading2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rFonts w:eastAsia="Arial Unicode MS"/>
          <w:b/>
          <w:b/>
          <w:bCs/>
          <w:sz w:val="32"/>
        </w:rPr>
      </w:pPr>
      <w:r>
        <w:rPr>
          <w:b/>
          <w:bCs/>
          <w:sz w:val="32"/>
        </w:rPr>
        <w:t>Programma Operativo Nazionale n. 1999 IT 05 1 PO 013</w:t>
      </w:r>
    </w:p>
    <w:p>
      <w:pPr>
        <w:pStyle w:val="Heading3"/>
        <w:rPr>
          <w:rFonts w:eastAsia="Arial Unicode MS"/>
          <w:b/>
          <w:b/>
          <w:bCs/>
        </w:rPr>
      </w:pPr>
      <w:r>
        <w:rPr>
          <w:b/>
          <w:bCs/>
        </w:rPr>
        <w:t>Annualità 2004-2006</w:t>
      </w:r>
    </w:p>
    <w:p>
      <w:pPr>
        <w:pStyle w:val="Normal"/>
        <w:autoSpaceDE w:val="false"/>
        <w:jc w:val="center"/>
        <w:rPr>
          <w:rFonts w:ascii="Arial Narrow" w:hAnsi="Arial Narrow" w:eastAsia="Arial Unicode MS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Arial Unicode MS" w:cs="Times New Roman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 Narrow" w:hAnsi="Arial Narrow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 Narrow" w:hAnsi="Arial Narrow" w:cs="Times New Roman"/>
          <w:b/>
          <w:b/>
          <w:bCs/>
          <w:i/>
          <w:i/>
          <w:iCs/>
          <w:sz w:val="48"/>
          <w:szCs w:val="48"/>
        </w:rPr>
      </w:pPr>
      <w:r>
        <w:rPr>
          <w:rFonts w:cs="Arial Narrow" w:ascii="Arial Narrow" w:hAnsi="Arial Narrow"/>
          <w:b/>
          <w:bCs/>
          <w:i/>
          <w:iCs/>
          <w:sz w:val="48"/>
          <w:szCs w:val="48"/>
        </w:rPr>
        <w:t>FORMULARIO DI PRESENTAZIONE</w:t>
      </w:r>
    </w:p>
    <w:p>
      <w:pPr>
        <w:pStyle w:val="Normal"/>
        <w:autoSpaceDE w:val="false"/>
        <w:jc w:val="center"/>
        <w:rPr>
          <w:rFonts w:ascii="Arial Narrow" w:hAnsi="Arial Narrow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 Narrow" w:hAnsi="Arial Narrow" w:cs="Times New Roman"/>
          <w:i/>
          <w:i/>
          <w:iCs/>
          <w:sz w:val="32"/>
          <w:szCs w:val="32"/>
        </w:rPr>
      </w:pPr>
      <w:r>
        <w:rPr>
          <w:rFonts w:cs="Times New Roman" w:ascii="Arial Narrow" w:hAnsi="Arial Narrow"/>
          <w:i/>
          <w:iCs/>
          <w:sz w:val="32"/>
          <w:szCs w:val="32"/>
        </w:rPr>
      </w:r>
    </w:p>
    <w:p>
      <w:pPr>
        <w:pStyle w:val="Heading1"/>
        <w:jc w:val="center"/>
        <w:rPr>
          <w:szCs w:val="32"/>
        </w:rPr>
      </w:pPr>
      <w:r>
        <w:rPr>
          <w:szCs w:val="32"/>
        </w:rPr>
        <w:t>per progetti cofinanziati dal</w:t>
      </w:r>
    </w:p>
    <w:p>
      <w:pPr>
        <w:pStyle w:val="Normal"/>
        <w:autoSpaceDE w:val="false"/>
        <w:jc w:val="center"/>
        <w:rPr>
          <w:rFonts w:ascii="Arial Narrow" w:hAnsi="Arial Narrow" w:cs="Times New Roman"/>
          <w:i/>
          <w:i/>
          <w:iCs/>
          <w:sz w:val="32"/>
          <w:szCs w:val="32"/>
        </w:rPr>
      </w:pPr>
      <w:r>
        <w:rPr>
          <w:sz w:val="20"/>
          <w:szCs w:val="20"/>
          <w:highlight w:val="blue"/>
        </w:rPr>
        <w:drawing>
          <wp:inline distT="0" distB="0" distL="0" distR="0">
            <wp:extent cx="2057400" cy="129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eastAsia="Arial Unicode MS"/>
          <w:szCs w:val="32"/>
        </w:rPr>
      </w:pPr>
      <w:r>
        <w:rPr>
          <w:szCs w:val="32"/>
        </w:rPr>
        <w:t>F</w:t>
      </w:r>
      <w:r>
        <w:rPr>
          <w:b/>
          <w:bCs/>
          <w:szCs w:val="32"/>
        </w:rPr>
        <w:t xml:space="preserve">ondo </w:t>
      </w:r>
      <w:r>
        <w:rPr>
          <w:szCs w:val="32"/>
        </w:rPr>
        <w:t>E</w:t>
      </w:r>
      <w:r>
        <w:rPr>
          <w:b/>
          <w:bCs/>
          <w:szCs w:val="32"/>
        </w:rPr>
        <w:t xml:space="preserve">uropeo per lo </w:t>
      </w:r>
      <w:r>
        <w:rPr>
          <w:szCs w:val="32"/>
        </w:rPr>
        <w:t>S</w:t>
      </w:r>
      <w:r>
        <w:rPr>
          <w:b/>
          <w:bCs/>
          <w:szCs w:val="32"/>
        </w:rPr>
        <w:t xml:space="preserve">viluppo </w:t>
      </w:r>
      <w:r>
        <w:rPr>
          <w:szCs w:val="32"/>
        </w:rPr>
        <w:t>R</w:t>
      </w:r>
      <w:r>
        <w:rPr>
          <w:b/>
          <w:bCs/>
          <w:szCs w:val="32"/>
        </w:rPr>
        <w:t>egionale</w:t>
      </w:r>
    </w:p>
    <w:p>
      <w:pPr>
        <w:pStyle w:val="Normal"/>
        <w:autoSpaceDE w:val="false"/>
        <w:jc w:val="center"/>
        <w:rPr>
          <w:rFonts w:ascii="Arial Narrow" w:hAnsi="Arial Narrow" w:eastAsia="Arial Unicode MS" w:cs="Times New Roman"/>
          <w:i/>
          <w:i/>
          <w:iCs/>
          <w:sz w:val="32"/>
          <w:szCs w:val="32"/>
        </w:rPr>
      </w:pPr>
      <w:r>
        <w:rPr>
          <w:rFonts w:eastAsia="Arial Unicode MS" w:cs="Times New Roman" w:ascii="Arial Narrow" w:hAnsi="Arial Narrow"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 Narrow" w:hAnsi="Arial Narrow" w:cs="Times New Roman"/>
          <w:i/>
          <w:i/>
          <w:iCs/>
          <w:sz w:val="28"/>
          <w:szCs w:val="28"/>
        </w:rPr>
      </w:pPr>
      <w:r>
        <w:rPr>
          <w:rFonts w:cs="Times New Roman" w:ascii="Arial Narrow" w:hAnsi="Arial Narrow"/>
          <w:i/>
          <w:iCs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Misura 2 - Azione 2.1 </w:t>
      </w:r>
    </w:p>
    <w:p>
      <w:pPr>
        <w:pStyle w:val="TextBody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“</w:t>
      </w:r>
      <w:r>
        <w:rPr>
          <w:b/>
          <w:bCs/>
          <w:i/>
          <w:iCs/>
          <w:sz w:val="40"/>
          <w:szCs w:val="40"/>
        </w:rPr>
        <w:t>Infrastrutture tecnologiche nelle scuole del primo ciclo di istruzion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ATTENZION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l presente formulario non deve essere utilizzato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E’ stato elaborato a solo titolo esemplificativo per fornire le informazioni necessarie per la compilazione del format, predisposto per la registrazione del progetto, disponibile on line nel sistema informativo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vrà essere compilato, e stampato per la spedizione,  il solo formulario inserito on-line nel sistema informativo come indicato nella circolare di riferimento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iCs/>
          <w:sz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ind w:left="2856" w:firstLine="68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iCs/>
          <w:sz w:val="32"/>
        </w:rPr>
        <w:t>1. Informazioni Generali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1"/>
          <w:numId w:val="4"/>
        </w:numPr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ati Anagrafici dell’istituto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Codice mecc. dell’istituto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Codice fiscale dell’istituto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enominazione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Via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Città,CAP,PR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Telefono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ax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e-mail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Sito WEB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irigente scolastico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6046"/>
        <w:gridCol w:w="1584"/>
        <w:gridCol w:w="1584"/>
      </w:tblGrid>
      <w:tr>
        <w:trPr/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icazione degli eventuali plessi, scuole dell’infanzia, edifici, ec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Tipo, intitolazione, indirizzo) 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involto nel proget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1"/>
        <w:gridCol w:w="3211"/>
        <w:gridCol w:w="3216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ati relativi all’ultimo anno scolastico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lunni iscritti : n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5" w:hanging="0"/>
              <w:rPr>
                <w:sz w:val="24"/>
              </w:rPr>
            </w:pPr>
            <w:r>
              <w:rPr>
                <w:sz w:val="24"/>
              </w:rPr>
              <w:t xml:space="preserve">totale classi :    N° 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5" w:hanging="0"/>
              <w:rPr>
                <w:sz w:val="24"/>
              </w:rPr>
            </w:pPr>
            <w:r>
              <w:rPr>
                <w:sz w:val="24"/>
              </w:rPr>
              <w:t>totale sezioni: n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2 Num. docenti  che hanno partecipato, negli ultimi tre anni, a corsi di  aggiornamento sull’uso delle nuove tecnologie (ICT) nella didattica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Numero docenti della scuola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ero docenti formati sul total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98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6"/>
      </w:tblGrid>
      <w:tr>
        <w:trPr>
          <w:trHeight w:val="4136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Tipo di formazione </w:t>
            </w:r>
            <w:r>
              <w:rPr>
                <w:rFonts w:cs="Times New Roman" w:ascii="Times New Roman" w:hAnsi="Times New Roman"/>
              </w:rPr>
              <w:t>(indicare il numero di docenti che hanno seguito il percorso relativo)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1. PSTD:n°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2. CM 55/2002 Fortic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ercorso A: n°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ercorso B: n°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ercorso C: n°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PON Misura 1 Azione 1.3: n°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Formazione Riforma (DM 100/2002 e DM 61/2002):n°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Autoformazione: n°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6. Altro (specificare) n°________________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19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orm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1 La scuola, anche in vista dell’applicazione della Riforma,   ritiene utile la predisposizione di un percorso di formazione nell’uso delle tecnologie per tutti o per una parte dei docenti dell’istituto</w:t>
      </w:r>
      <w:r>
        <w:rPr>
          <w:rFonts w:cs="Times New Roman" w:ascii="Times New Roman" w:hAnsi="Times New Roman"/>
          <w:b/>
          <w:bCs/>
          <w:sz w:val="28"/>
        </w:rPr>
        <w:t>?    SI               NO</w:t>
      </w:r>
    </w:p>
    <w:p>
      <w:pPr>
        <w:pStyle w:val="Corpodeltesto3"/>
        <w:rPr/>
      </w:pPr>
      <w:r>
        <w:rPr/>
        <w:t>Se sì, compilare l’allegata scheda (All.A) e inviarla ad uno dei Centri Polifunzionali di Servizio  presenti sul territorio (elenco centri in Allegato B)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Indent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.3 Indicare i progetti relativi alle tecnologie ( Nazionali: PSTD, CM 152/2001, CM 114/2002 e progetti  locali per tutti gli istituti. Comunitari: per i CTP  per la Misura 2 Azione 2.2a.) a cui partecipa o ha partecipato l’istituto negli ultimi tre anni; esplicitare i finanziament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999999"/>
          <w:sz w:val="32"/>
        </w:rPr>
      </w:pPr>
      <w:r>
        <w:rPr>
          <w:rFonts w:cs="Times New Roman" w:ascii="Times New Roman" w:hAnsi="Times New Roman"/>
          <w:sz w:val="32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7945</wp:posOffset>
                </wp:positionH>
                <wp:positionV relativeFrom="paragraph">
                  <wp:posOffset>635</wp:posOffset>
                </wp:positionV>
                <wp:extent cx="5363845" cy="15341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759"/>
                              <w:gridCol w:w="3344"/>
                              <w:gridCol w:w="3344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75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nno di realizzazione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Fonte* 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ntità del finanz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75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Times New Roman"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Times New Roman"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75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Times New Roman"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Times New Roman"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Times New Roman"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75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Times New Roman"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Times New Roman"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Times New Roman"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75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Times New Roman"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Times New Roman"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 Narrow" w:hAnsi="Arial Narrow" w:cs="Times New Roman"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5pt;height:120.8pt;mso-wrap-distance-left:0pt;mso-wrap-distance-right:7.05pt;mso-wrap-distance-top:0pt;mso-wrap-distance-bottom:0pt;margin-top:0.05pt;mso-position-vertical-relative:text;margin-left:-5.35pt;mso-position-horizontal-relative:text">
                <v:fill opacity="0f"/>
                <v:textbox inset="0in,0in,0in,0in">
                  <w:txbxContent>
                    <w:tbl>
                      <w:tblPr>
                        <w:tblW w:w="844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759"/>
                        <w:gridCol w:w="3344"/>
                        <w:gridCol w:w="3344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175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nno di realizzazione</w:t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Fonte* </w:t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ntità del finanziamento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75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Times New Roman"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Times New Roman"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75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Times New Roman"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Times New Roman"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Times New Roman"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75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Times New Roman"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Times New Roman"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Times New Roman"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75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Times New Roman"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Times New Roman"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 Narrow" w:hAnsi="Arial Narrow" w:cs="Times New Roman"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999999"/>
          <w:sz w:val="32"/>
        </w:rPr>
      </w:pPr>
      <w:r>
        <w:rPr>
          <w:rFonts w:cs="Times New Roman" w:ascii="Times New Roman" w:hAnsi="Times New Roman"/>
          <w:color w:val="999999"/>
          <w:sz w:val="32"/>
        </w:rPr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Elenco Fonti di finanziamento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R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 scuol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 Local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o</w:t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3.1 Dotazioni dell’istituto principale e dei plessi</w:t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474"/>
        <w:gridCol w:w="526"/>
        <w:gridCol w:w="526"/>
        <w:gridCol w:w="878"/>
        <w:gridCol w:w="1197"/>
        <w:gridCol w:w="1081"/>
        <w:gridCol w:w="1226"/>
        <w:gridCol w:w="1641"/>
        <w:gridCol w:w="1094"/>
        <w:gridCol w:w="1094"/>
        <w:gridCol w:w="907"/>
        <w:gridCol w:w="907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n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Tipo pless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A (scuola dell’infanzi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E (scuola primari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E (scuola dell’infanzia e primari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C (istituto comprensiv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M (scuola secondaria di primo grad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T (centro territoriale per l’educazione permenente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° clas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°. sezioni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° totale alunn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 cui n° portatori di H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° laboratori di informatica present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° medio di postazioni allievo presenti in ciascun laboratori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° totale computer presenti in tutti i laboratori del pless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° computer presenti in classe o in ambienti diversi dai laborator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° computer portati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° punti rete presenti nel pless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ventuale collegamento ad Internet (Modem,ISDN,ADSL, HDSL)</w:t>
            </w:r>
          </w:p>
        </w:tc>
      </w:tr>
      <w:tr>
        <w:trPr>
          <w:trHeight w:val="96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(sede principale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96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96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96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96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sz w:val="20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  <w:t>1.3.2 Compilare l’elenco dei plessi o edifici completamente privi di strumentazioni informatiche</w:t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tbl>
      <w:tblPr>
        <w:tblW w:w="3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8"/>
        <w:gridCol w:w="4826"/>
      </w:tblGrid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  <w:t>Plesso o edificio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  <w:t>Indirizzo (città e CAP)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</w:r>
          </w:p>
        </w:tc>
      </w:tr>
      <w:tr>
        <w:trPr>
          <w:trHeight w:val="304" w:hRule="atLeast"/>
        </w:trPr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  <w:t>1.3.3.</w:t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  <w:t>Indicare  l’ambiente nel quale  saranno collocate  le attrezzature richieste</w:t>
      </w:r>
    </w:p>
    <w:p>
      <w:pPr>
        <w:pStyle w:val="Normal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9"/>
        <w:gridCol w:w="3845"/>
        <w:gridCol w:w="3534"/>
        <w:gridCol w:w="3535"/>
        <w:gridCol w:w="1843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umero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mbiente (plesso, edificio, scuola dell’infanzia) nel quale saranno collocate le infrastrutture richies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rizzo (città e CAP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onfigurazione prevista (laboratorio, postazione d’aula, postazione multimediale, lavagna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sto complessivo</w:t>
            </w:r>
          </w:p>
        </w:tc>
      </w:tr>
      <w:tr>
        <w:trPr>
          <w:trHeight w:val="137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plesso principale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7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7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7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 Il progetto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1 Configurazione previs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>(</w:t>
      </w:r>
      <w:r>
        <w:rPr>
          <w:rFonts w:cs="Times New Roman" w:ascii="Times New Roman" w:hAnsi="Times New Roman"/>
        </w:rPr>
        <w:t>contrassegnare con una X il/i progetto/i di cui si richiede il finanziamento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vedi Allegato C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ratorio completo di informatica (postazione docente e 10 postazioni allievi) o adeguamento di laboratori già esistenti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zione mobile multimedial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zioni d’aula (per edifici e/o plessi già cablati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zione mobile Interne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er per l’utilizzo di “client Internet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2. descrizione analitica del progetto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vedi Allegato D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lo:(max50caratteri)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iettivi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azione delle proposte e analisi dei bisogni (con attenzione alla indicazione delle motivazioni che hanno orientato la scelta della o delle configurazioni  prospettate nel formulario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)   descrizione  degli obiettivi generali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)   obiettivi di apprendimento collegati al progetto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3 Tecnologie richieste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/>
      </w:pPr>
      <w:r>
        <w:rPr/>
        <w:t>Attrezzature necessarie alla realizzazione del proget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ttrezzature già in dotazione da sostituire e/o completa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uove attrezzature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4</w:t>
        <w:tab/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Beneficiari del progetto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è ammessa la risposta multipla)</w:t>
      </w:r>
    </w:p>
    <w:p>
      <w:pPr>
        <w:pStyle w:val="Heading4"/>
        <w:rPr/>
      </w:pPr>
      <w:r>
        <w:rPr/>
        <w:t>Allievi della scuola elementare</w:t>
        <w:tab/>
        <w:tab/>
        <w:tab/>
        <w:tab/>
        <w:tab/>
        <w:t>Docenti della scuola</w:t>
      </w:r>
    </w:p>
    <w:p>
      <w:pPr>
        <w:pStyle w:val="Heading4"/>
        <w:rPr/>
      </w:pPr>
      <w:r>
        <w:rPr/>
        <w:t>Allievi  della scuola per l’infanzia</w:t>
        <w:tab/>
        <w:tab/>
        <w:tab/>
        <w:tab/>
        <w:t>Docenti di altre scuole</w:t>
      </w:r>
    </w:p>
    <w:p>
      <w:pPr>
        <w:pStyle w:val="Heading4"/>
        <w:rPr/>
      </w:pPr>
      <w:r>
        <w:rPr/>
        <w:t>Allievi della scuola secondaria di primo grado</w:t>
        <w:tab/>
        <w:tab/>
        <w:t>Adulti e/o genitori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5</w:t>
      </w:r>
    </w:p>
    <w:p>
      <w:pPr>
        <w:pStyle w:val="Normal"/>
        <w:jc w:val="center"/>
        <w:rPr/>
      </w:pPr>
      <w:r>
        <w:rPr/>
        <w:t>Voci di costo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5"/>
        <w:gridCol w:w="3661"/>
      </w:tblGrid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I DI COSTO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CENTUALI PREVISTE</w:t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quisti</w:t>
            </w:r>
          </w:p>
          <w:p>
            <w:pPr>
              <w:pStyle w:val="Testodelblocco"/>
              <w:numPr>
                <w:ilvl w:val="0"/>
                <w:numId w:val="8"/>
              </w:numPr>
              <w:spacing w:lineRule="auto" w:line="240"/>
              <w:ind w:left="720" w:right="-1" w:hanging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i ricorda che la percentuale di software sugli acquisti non potrà superare il 20%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Istallazione e collaudo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 (max)</w:t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ubblicit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 (max)</w:t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Progettazione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 (max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Acquisti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4"/>
        <w:gridCol w:w="2160"/>
        <w:gridCol w:w="2494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1.Acquisto integrale di supporti tecnologi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5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zial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vi laborator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……segue preventiv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4"/>
        <w:gridCol w:w="1792"/>
        <w:gridCol w:w="2862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2. Completamento (trasformazione  e/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zial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zione) di laboratori e attrezzature esistent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58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0"/>
        <w:gridCol w:w="4838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stallazione,collaudo, pubblicità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edi ripartizione percentuali)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8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2612"/>
        <w:gridCol w:w="5027"/>
        <w:gridCol w:w="9"/>
      </w:tblGrid>
      <w:tr>
        <w:trPr/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ettazione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ettisti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 ore_________________</w:t>
            </w:r>
          </w:p>
        </w:tc>
      </w:tr>
      <w:tr>
        <w:trPr>
          <w:trHeight w:val="21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left="360" w:hanging="0"/>
        <w:rPr/>
      </w:pPr>
      <w:r>
        <w:rPr/>
        <w:t>Totale general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tbl>
      <w:tblPr>
        <w:tblW w:w="1980" w:type="dxa"/>
        <w:jc w:val="left"/>
        <w:tblInd w:w="6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</w:tblGrid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  <w:tab/>
        <w:tab/>
        <w:tab/>
        <w:tab/>
        <w:tab/>
        <w:tab/>
        <w:t xml:space="preserve">A+B+C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remi della delibera del Collegio dei Docen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egio del ___/___/____</w:t>
        <w:tab/>
        <w:tab/>
        <w:tab/>
        <w:t>Delibera n°__________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Timbro dell’istituto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FAC-SIMI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FAC-SIMIL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FAC-SIMIL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FAC-SIM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imes New Roman" w:hAnsi="Times New Roman" w:cs="Times New Roman"/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color w:val="9999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rFonts w:ascii="Times New Roman" w:hAnsi="Times New Roman" w:cs="Times New Roman"/>
      <w:i/>
      <w:iCs/>
      <w:sz w:val="28"/>
      <w:szCs w:val="28"/>
    </w:rPr>
  </w:style>
  <w:style w:type="paragraph" w:styleId="Didascalia">
    <w:name w:val="Didascalia"/>
    <w:basedOn w:val="Normal"/>
    <w:next w:val="Normal"/>
    <w:qFormat/>
    <w:pPr>
      <w:ind w:left="360" w:hanging="0"/>
      <w:jc w:val="both"/>
    </w:pPr>
    <w:rPr>
      <w:rFonts w:ascii="Times New Roman" w:hAnsi="Times New Roman" w:cs="Times New Roman"/>
      <w:sz w:val="32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stodelblocco">
    <w:name w:val="Testo del blocco"/>
    <w:basedOn w:val="Normal"/>
    <w:qFormat/>
    <w:pPr>
      <w:widowControl w:val="false"/>
      <w:autoSpaceDE w:val="false"/>
      <w:spacing w:lineRule="auto" w:line="360"/>
      <w:ind w:left="567" w:right="992" w:hanging="0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1:20:00Z</dcterms:created>
  <dc:creator>.</dc:creator>
  <dc:description/>
  <dc:language>en-US</dc:language>
  <cp:lastModifiedBy>scuser</cp:lastModifiedBy>
  <cp:lastPrinted>2004-06-19T09:56:00Z</cp:lastPrinted>
  <dcterms:modified xsi:type="dcterms:W3CDTF">2004-08-03T10:24:00Z</dcterms:modified>
  <cp:revision>5</cp:revision>
  <dc:subject/>
  <dc:title>Programma Operativo Nazionale n</dc:title>
</cp:coreProperties>
</file>