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4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isogni formativi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Contenuti da trattare</w:t>
            </w:r>
          </w:p>
        </w:tc>
      </w:tr>
      <w:tr>
        <w:trPr>
          <w:trHeight w:val="7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fabetizzazione di bas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…. docenti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cetto di informazione e comunicazione. Sistemi di elaborazione . Cenni sulla struttura di un elaboratore. Tipi e funzionalità delle memori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stema operativo e gestione dei fil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o del</w:t>
            </w:r>
            <w:r>
              <w:rPr>
                <w:b/>
                <w:bCs/>
              </w:rPr>
              <w:t xml:space="preserve"> word processor</w:t>
            </w:r>
            <w:r>
              <w:rPr/>
              <w:t>. (</w:t>
            </w:r>
            <w:r>
              <w:rPr>
                <w:bCs/>
              </w:rPr>
              <w:t>videoscrittura</w:t>
            </w:r>
            <w:r>
              <w:rPr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so del  </w:t>
            </w:r>
            <w:r>
              <w:rPr>
                <w:b/>
              </w:rPr>
              <w:t>foglio elettronico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enni di programmi di grafic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ncetto di rete. Internet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sta elettron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tilizzo software didattico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ciplinare e/o trasversale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(aspetto fruitivo)</w:t>
            </w:r>
            <w:r>
              <w:rPr>
                <w:b/>
                <w:sz w:val="3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enni sui linguaggi di programmazio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’uso del computer nell’area umanistica e non solo (lettere, lingue straniere, I.R.C.,  …..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’uso del computer nell’area tecnico-scientific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’uso del computer nell’area artistico-espressiv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</w:rPr>
              <w:t xml:space="preserve">Il foglio elettronico </w:t>
            </w:r>
            <w:r>
              <w:rPr/>
              <w:t>nella didattic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riteri di valutazione della qualità del software didattic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cerca di software didattico,freeware e non,in Intern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ltro …………………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tilizzo software didattico per l’espressione/rappresentazione con le tecnologi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aspetto produttivo)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pprofondimenti di grafica,  manipolazione di immagin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cquisizione di immagini e testi da scann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o della macchina fotografica digita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 videocamera digitale e manipolazione di filmati digital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gistrazione e manipolazione di suon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oftware per Presentazioni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La struttura ipertestuale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so di software per la realizzazione di ipertesti multimediali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struzione e gestione del sito WEB della scuol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Max 2 docenti per istituto)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ttura di un sito scolastic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sistemi auto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TML: introduzione e funzionalità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gettazione di un database per il web</w:t>
            </w:r>
          </w:p>
          <w:p>
            <w:pPr>
              <w:pStyle w:val="NormaleWeb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estione della Intranet d’istituto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Max 2 docenti per plesso)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tranet, concetti ba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enefici di una Intrane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 passi fondamentali della costruzione di una Intrane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rogettazione, sviluppo e implementazione della Intranet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estione di una Intrane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riteri di scelta e valutazione per l’acquisto di componenti hardware e software necessari ai laboratori di istituto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 di docenti da formare</w:t>
      </w:r>
    </w:p>
    <w:p>
      <w:pPr>
        <w:pStyle w:val="Normal"/>
        <w:rPr/>
      </w:pPr>
      <w:r>
        <w:rPr/>
        <w:t>1. Alfabetizzazione    N°_________________docenti</w:t>
      </w:r>
    </w:p>
    <w:p>
      <w:pPr>
        <w:pStyle w:val="Normal"/>
        <w:rPr/>
      </w:pPr>
      <w:r>
        <w:rPr/>
        <w:t>2.Utilizzo software (fruitivo) N°____________docenti</w:t>
      </w:r>
    </w:p>
    <w:p>
      <w:pPr>
        <w:pStyle w:val="Normal"/>
        <w:rPr/>
      </w:pPr>
      <w:r>
        <w:rPr/>
        <w:t>3.Utilizzo software (produttivo) n°__________docenti</w:t>
      </w:r>
    </w:p>
    <w:p>
      <w:pPr>
        <w:pStyle w:val="Normal"/>
        <w:rPr/>
      </w:pPr>
      <w:r>
        <w:rPr/>
        <w:t>4. Costruzione e gestione siti N°____________docenti</w:t>
      </w:r>
    </w:p>
    <w:p>
      <w:pPr>
        <w:pStyle w:val="Normal"/>
        <w:rPr/>
      </w:pPr>
      <w:r>
        <w:rPr/>
        <w:t>5. Gestione rete Intranet scuola N°___________docenti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I nominativi dei docenti che possono collaborare alla organizzazione/gestione del corso di formazione sono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…</w:t>
      </w:r>
    </w:p>
    <w:p>
      <w:pPr>
        <w:pStyle w:val="Normal"/>
        <w:pBdr>
          <w:bottom w:val="single" w:sz="12" w:space="1" w:color="000000"/>
        </w:pBdr>
        <w:rPr/>
      </w:pPr>
      <w:r>
        <w:rPr/>
        <w:t>…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PON scuola, Misura 2, Azione 2.1g: Infrastrutture tecnologiche nelle scuole del primo ciclo di istruzion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36125</wp:posOffset>
              </wp:positionH>
              <wp:positionV relativeFrom="paragraph">
                <wp:posOffset>495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9pt;mso-position-vertical-relative:text;margin-left:75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2"/>
      </w:rPr>
    </w:pPr>
    <w:r>
      <w:rPr>
        <w:sz w:val="32"/>
      </w:rPr>
      <w:t>Allegato A - Scheda di richiesta di corsi di formazione sulle tecnologie didattiche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2:27:00Z</dcterms:created>
  <dc:creator>a</dc:creator>
  <dc:description/>
  <dc:language>en-US</dc:language>
  <cp:lastModifiedBy>scuser</cp:lastModifiedBy>
  <dcterms:modified xsi:type="dcterms:W3CDTF">2004-08-03T10:25:00Z</dcterms:modified>
  <cp:revision>6</cp:revision>
  <dc:subject/>
  <dc:title>Allegato A</dc:title>
</cp:coreProperties>
</file>