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Allegato II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6409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Luglio 2008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i/>
          <w:i/>
          <w:iCs/>
          <w:sz w:val="32"/>
          <w:szCs w:val="32"/>
        </w:rPr>
      </w:pPr>
      <w:r>
        <w:rPr>
          <w:rFonts w:cs="Arial Narrow" w:ascii="Arial Narrow" w:hAnsi="Arial Narrow"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iCs/>
          <w:sz w:val="28"/>
          <w:szCs w:val="32"/>
        </w:rPr>
      </w:pPr>
      <w:r>
        <w:rPr>
          <w:rFonts w:cs="Arial Narrow" w:ascii="Arial Narrow" w:hAnsi="Arial Narrow"/>
          <w:i/>
          <w:iCs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56003858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59739064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31541841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71952260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87604991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39159415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6977495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42082537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15572707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757259743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114344334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743645807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779224331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01368031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71878863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963137554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302089522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39733657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85389634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81983433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828591618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95150324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86545825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739680535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99773753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35950209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54984017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580569588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081035541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714278642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57901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03189553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38782833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184828956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269132619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73198612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578294515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097002078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672874760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6730601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450968810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767181811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395424270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521901163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028384980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704646280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049410480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735625448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927484492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736758686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569378143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495239546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2084772735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267316676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245512180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744342697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83913814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490319873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203552651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783704681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9519231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779598976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416754726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929074912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349779554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049912502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378995574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911984475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712634471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715490851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602505461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44732609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412481204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664036507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92267589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918592384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878398246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59448355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206577496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36883339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708048181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210040017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541116101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644632023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12:00Z</dcterms:created>
  <dc:creator>Postazione5</dc:creator>
  <dc:description/>
  <cp:keywords/>
  <dc:language>en-US</dc:language>
  <cp:lastModifiedBy>M.I.U.R.</cp:lastModifiedBy>
  <cp:lastPrinted>2007-07-31T18:40:00Z</cp:lastPrinted>
  <dcterms:modified xsi:type="dcterms:W3CDTF">2008-07-15T08:22:00Z</dcterms:modified>
  <cp:revision>7</cp:revision>
  <dc:subject/>
  <dc:title> </dc:title>
</cp:coreProperties>
</file>