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48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ircolare Prot. 8124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l 1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uglio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3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ircolare Prot. 8124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del 15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Luglio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40"/>
          <w:szCs w:val="40"/>
        </w:rPr>
      </w:pPr>
      <w:r>
        <w:rPr>
          <w:sz w:val="40"/>
          <w:szCs w:val="40"/>
        </w:rPr>
        <w:t>Allegato III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33884806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80490329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44996878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91188985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15294833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90135603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6881620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92587230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99751571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93771410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36008300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73387856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48539367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692323774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820361384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195408396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15801873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453798350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95824278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55690076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2789414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16072436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330567686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8429315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56108033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19035263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357280567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892247894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512088285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883245532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495630276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54543044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341323633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378902782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416639932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982852626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668926738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304706517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62161508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41743255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386734679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94528437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681766380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995347885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496488348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79967240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944173429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834526714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619032015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38621135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780714207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079079549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882663184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207065176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122284957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808142650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099271809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41338966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578821418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462633596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529093655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569297565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726438666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403139864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027557503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500829949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930098778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392336681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790823600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2101543893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283911098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581653770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568585183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849501365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516635674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90178765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2026217181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551421240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547923676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246808693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2080984174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951970407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950374511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2135448081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2:00Z</dcterms:created>
  <dc:creator>Postazione5</dc:creator>
  <dc:description/>
  <cp:keywords/>
  <dc:language>en-US</dc:language>
  <cp:lastModifiedBy>M.I.U.R.</cp:lastModifiedBy>
  <cp:lastPrinted>2007-07-31T18:40:00Z</cp:lastPrinted>
  <dcterms:modified xsi:type="dcterms:W3CDTF">2008-07-15T12:50:00Z</dcterms:modified>
  <cp:revision>8</cp:revision>
  <dc:subject/>
  <dc:title> </dc:title>
</cp:coreProperties>
</file>