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5564"/>
      </w:tblGrid>
      <w:tr>
        <w:trPr>
          <w:trHeight w:val="1239" w:hRule="atLeast"/>
        </w:trPr>
        <w:tc>
          <w:tcPr>
            <w:tcW w:w="58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irezione Generale Occupazione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 Affari Soci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TextBodyInden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–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jc w:val="both"/>
        <w:rPr/>
      </w:pPr>
      <w:r>
        <w:rPr/>
      </w:r>
    </w:p>
    <w:p>
      <w:pPr>
        <w:pStyle w:val="Estratregiediinterven"/>
        <w:widowControl/>
        <w:autoSpaceDE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GRAMMA OPERATIVO NAZIONALE 2007-201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iettivo "Convergenza"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Schema del PON "Competenze per lo sviluppo"     </w:t>
      </w:r>
      <w:r>
        <w:rPr>
          <w:b/>
          <w:bCs/>
          <w:sz w:val="40"/>
          <w:szCs w:val="40"/>
        </w:rPr>
        <w:t>2007 IT 05 1 PO 007 F.S.E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chema del PON "Ambienti per l'apprendimento" </w:t>
      </w:r>
      <w:r>
        <w:rPr>
          <w:b/>
          <w:bCs/>
          <w:sz w:val="40"/>
          <w:szCs w:val="40"/>
        </w:rPr>
        <w:t>2007 IT 16 1 PO 004 F.E.S.R.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 w:val="40"/>
          <w:szCs w:val="48"/>
        </w:rPr>
      </w:pPr>
      <w:r>
        <w:rPr>
          <w:rFonts w:eastAsia="Times New Roman"/>
          <w:b w:val="false"/>
          <w:bCs w:val="false"/>
          <w:sz w:val="40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ircolare Prot. 8124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del 15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40"/>
                <w:szCs w:val="40"/>
              </w:rPr>
              <w:t>Luglio 2008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llegato I e Allegato II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Style w:val="Titolo6Carattere"/>
        </w:rPr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rStyle w:val="Titolo6Carattere"/>
        </w:rPr>
        <w:t>1.1  Programmazione Unitaria 2007/2013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6"/>
          <w:szCs w:val="36"/>
        </w:rPr>
        <w:t>Allegato I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Risorse per lo Sviluppo e la Coesione – Fondi Strutturali Europei - F.S.E.</w:t>
      </w:r>
    </w:p>
    <w:p>
      <w:pPr>
        <w:pStyle w:val="Normal"/>
        <w:ind w:firstLine="720"/>
        <w:rPr/>
      </w:pPr>
      <w:r>
        <w:rPr>
          <w:b/>
        </w:rPr>
        <w:t xml:space="preserve">PON </w:t>
      </w:r>
      <w:r>
        <w:rPr>
          <w:b/>
          <w:i/>
        </w:rPr>
        <w:t>“ Competenze per lo Sviluppo”</w:t>
      </w:r>
      <w:r>
        <w:rPr>
          <w:b/>
        </w:rPr>
        <w:t xml:space="preserve">  n. 2007 IT 05 PO 007 obiettivo convergenza (Calabria, Campania, Puglia, Sicil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orità 1 del Q.S.N.  -  Miglioramento e valorizzazione delle risorse uma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1958"/>
        <w:gridCol w:w="2160"/>
        <w:gridCol w:w="8640"/>
        <w:gridCol w:w="1260"/>
      </w:tblGrid>
      <w:tr>
        <w:trPr>
          <w:trHeight w:val="80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ASS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.S.E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biettivi di As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biettivi specific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Categ.spesa</w:t>
            </w:r>
          </w:p>
        </w:tc>
      </w:tr>
      <w:tr>
        <w:trPr>
          <w:trHeight w:val="2494" w:hRule="atLeast"/>
          <w:cantSplit w:val="true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pitale umano</w:t>
            </w:r>
          </w:p>
        </w:tc>
        <w:tc>
          <w:tcPr>
            <w:tcW w:w="19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spandere e migliorare  gli investimenti nel capitale umano  promuovendo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)l’attuazione di riforme di sistemi di istruzione e formazione in special modo per aumentare la rispondenza  delle persone alle esigenze di una società basata sulla conoscenza e sull’apprendimento permanente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Sviluppare la capacità diagnostica e i dispositivi per la qualità del sistem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lastico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 - studi e ricerche per la definizione di standard relativi a progettualità educativa e formativa, organizzazione e gestione di ambienti e tempi di lavoro, di risorse finanziarie e materiali, di competenze tecniche e professionali, di livelli di apprendimento dell’istruzione secondaria, di diagnosi delle competenze di studenti e adulti. 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 -  definizione di strumenti e metodologie per l’autovalutazione/valutazione del servizio scolastico inclusa l’azione di diagnostica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3 - definizione di un modello di accreditamento e certificazione della qualità delle strutture e relativa sperimentazion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4  - definizione dell’anagrafe degli studenti e integrazione delle banche dati esisten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5 - studi e ricerche di approfondimento tematico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.6 – Sperimentazione di metodologie per l'autovalutazione/valutazione e per l'accreditamento e la certificazione della qualità delle Istituzioni scolastich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igliorare le competenze del personale della scuola e dei docent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 - interventi innovativi per la promozione delle competenze chiave, in particolare sulle discipline tecnico-scientifiche, matematica, lingua madre, lingue straniere, competenze civiche (legalità, ambiente ecc.)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 - interventi sull’innovazione di processi e dei percorsi formativi, nella prospettiva delle riforme del sistema scolastic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 - interventi di formazione sulla  valutazione nei processi di apprendimento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 - interventi di formazione sulle  metodologie per la didattica individualizzata e sulle strategie per il recupero del disagi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 - interventi di formazione per promuovere le pari opportunità di genere nella scuol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 - interventi di formazione dei docenti  per l’insegnamento rivolto agli adult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 - interventi individualizzati e per l’auto-aggiornamento del personale scolastico ( apprendimento linguistico, viaggi di studio, master, software didattici, comunità di pratiche, borse di ricerca, stage in azienda, ecc.)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8 - interventi formativi, rivolti ai dirigenti scolastici e al  personale della scuola inerenti la progettazione, l’organizzazione, il monitoraggio, la valutazione e la gestione delle istituzioni scolastiche in funzione della  qualità del servizio scolastico e dell’autonomia scolastica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 - sviluppo di competenze sulla gestione amministrativo/contabile e di controllo e sulle procedure di acquisizione di beni e serviz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0 – Progetti Nazionali con F.A.D.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903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Migliorare i livelli di conoscenza e competenza dei giovan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0" w:hanging="47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1 - interventi per lo sviluppo dell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competenze chia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1 - interventi per lo sviluppo dell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ompetenze chi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omunicazione nelle lingu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straniere con stage nei paesi Europe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erequisito "possesso da parte degli studenti della certificazione B2 del Quadro Comune di Riferimento, redatto dal Consiglio d'Europ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2 - orientamento formativo e riorientamento;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3 - interventi di educazione ambientale, interculturale, sui diritti umani, sulla legalità e sul lavoro anche attraverso modalità di apprendimento “informale” presso musei, centri della scienza, orti botanici e parchi l’apertura della scuola alle sollecitazioni del territorio;  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4 - interventi individualizzati per promuovere l’eccellenza (gare disciplinari, borse di studio, attività laboratoriali);</w:t>
            </w:r>
          </w:p>
          <w:p>
            <w:pPr>
              <w:pStyle w:val="Default"/>
              <w:ind w:left="470" w:hanging="47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5 - tirocini e stage (in Italia 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ei paesi Europe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/>
              <w:t>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6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mulazioni aziendali (IFS),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7 - gemellaggi interregionali e/o transnazionali;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8 – Competenze chiave con la  F.A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) Accrescere la diffusione, l’accesso e l’uso della società dell’informazione nella scuola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 - interventi formativi rivolti ai docenti e al personale della scuola, sulle  nuove tecnologie della comunicazion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 - interventi di formazione sulla gestione informatizzata dei process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3 - interventi per  promuovere la produzione di contenuti digitali (siti e portali web)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4 - iniziative per lo sviluppo della società dell’informazione attraverso i centri polifunzionali di servizio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5 - Progetti Nazionali con F.A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Sviluppare reti tra gli attori del sistema e con le istanze del territori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1 - interventi  per il rafforzamento dei centri polifunzionali di servizio per lo sviluppo dell’autonomia scolastica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2 - interventi per la creazione di reti su diverse aree tematiche e trasversali  (educazione ambientale, interculturale, competenze di base, ecc.)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3 - interventi per la creazione di reti tra scuole, agenzie formative, università, centri di ricerca per promuovere l’apertura della scuola al territorio e valorizzare l’istruzione tecnica e professionale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4 - reti multiregionali e/o transnazional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) una maggiore partecipazione all’istruzione e alla formazione permanente anche attraverso azioni intese a ridurre l’abbandono scolastico e la segregazione di genere e ad aumentare l’accesso e la qualità dell’istruzione  iniz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Promuovere il successo scolastico, le pari opportunità e inclusione 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1 - interventi per promuovere il successo scolastico per le scuole del primo ciclo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2 - interventi per promuovere il successo scolastico per le scuole del secondo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3 - iniziative dei centri contro la dispersione scolastic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4 -iniziative di orientamento di gener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Sono previsti contestualmente  interventi per i genitori nell’area opz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1469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) Migliorare i sistemi di apprendimento durante tutto l’arco della vita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1 -interventi formativi flessibili finalizzati al recupero dell’istruzione di base per giovani  privi di titolo di studio e adul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2 - azioni di sostegno alla creazione dei centri provinciali per l’istruzione degli adult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3 - iniziative di sistema per la definizione di modelli, contenuti e metodologie innovativ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4 - interventi di formazione degli adulti sull’utilizzo dei servizi digital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5 - tirocini, stage in Italia e nei Paesi U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pacità istituzionale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afforzamento della capacità istituzionale e l’efficienza delle pubbliche amministrazioni  e dei servizi pubblici a livello nazionale  in una prospettiva di riforme miglioramento della regolamentazione buona governance nel settore dell’istruzione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) Migliorare la </w:t>
            </w:r>
            <w:r>
              <w:rPr>
                <w:i/>
                <w:sz w:val="20"/>
                <w:szCs w:val="20"/>
              </w:rPr>
              <w:t>governance</w:t>
            </w:r>
            <w:r>
              <w:rPr>
                <w:sz w:val="20"/>
                <w:szCs w:val="20"/>
              </w:rPr>
              <w:t xml:space="preserve"> e la valutazione del sistema scolastico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>
                <w:sz w:val="20"/>
                <w:szCs w:val="20"/>
              </w:rPr>
              <w:t xml:space="preserve">H.1 - interventi formativi di tipo innovativo, a vari livelli, sugli strumenti e sulle strutture di governo della totalità del sistema per promuovere la </w:t>
            </w:r>
            <w:r>
              <w:rPr>
                <w:i/>
                <w:sz w:val="20"/>
                <w:szCs w:val="20"/>
              </w:rPr>
              <w:t>capacity building</w:t>
            </w:r>
            <w:r>
              <w:rPr>
                <w:sz w:val="20"/>
                <w:szCs w:val="20"/>
              </w:rPr>
              <w:t>,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 - percorsi di formazione sulle procedure di acquisto di beni e servizi della PA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3 - interventi formativi volti a promuovere e rafforzare la capacità di controllo sulla gestione amministrativo-contabi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- interventi volti a migliorare la capacità di gestione informatizzata dei process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5 - interventi finalizzati a promuovere le capacità di comunicazione ed informazion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- interventi di formazione all’utilizzo dei sistemi finalizzati al controllo dei flussi finanziari dell’amministrazion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7 - interventi finalizzati a promuovere il raccordo interistituzionale, con le Regioni  e con le parti social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- visite di studio e tirocini in altri contesti nazionali ed europei finalizzate a favorire lo scambio di esperienze e la conoscenza dei sistemi educativi e gestional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9 - interventi per potenziare lo sviluppo del sistema di valutazione nazionale;</w:t>
            </w:r>
          </w:p>
          <w:p>
            <w:pPr>
              <w:pStyle w:val="Normal"/>
              <w:ind w:left="470" w:hanging="470"/>
              <w:rPr/>
            </w:pPr>
            <w:r>
              <w:rPr>
                <w:sz w:val="20"/>
                <w:szCs w:val="20"/>
              </w:rPr>
              <w:t xml:space="preserve">H.10 - analisi volte a rilevare la </w:t>
            </w:r>
            <w:r>
              <w:rPr>
                <w:i/>
                <w:sz w:val="20"/>
                <w:szCs w:val="20"/>
              </w:rPr>
              <w:t>customers’ satisfaction</w:t>
            </w:r>
            <w:r>
              <w:rPr>
                <w:sz w:val="20"/>
                <w:szCs w:val="20"/>
              </w:rPr>
              <w:t xml:space="preserve"> (percezione standard di qualità dei servizi e valore aggiunto del PON nei confronti della popolazione di riferimento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207" w:hRule="atLeast"/>
          <w:cantSplit w:val="true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stenza tecnica</w:t>
            </w:r>
          </w:p>
        </w:tc>
        <w:tc>
          <w:tcPr>
            <w:tcW w:w="19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ssistenza Tecnic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Migliorare l’efficienza,  efficacia e la qualità degli interventi finanziati , nonché la verifica e il controllo degli stes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1 - interventi per il sostegno alla preparazione, gestione, sorveglianza e controllo per la realizzazione del Programma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 - interventi per la valutazione esterna dei vari aspetti del Programma, compresi i risultati e gli impatt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 -interventi per la valutazione interna dei vari aspetti del Programma, compresa la rilevazione delle buone pratich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 - sistemi di monitoraggio per la rilevazione dei dati, inclusa la costruzione e integrazione di banche dati su destinatari delle azioni del Programma, target di utenti raggiunti, risorse e strumenti utilizzati, esperienze realizzate dalle scuole, ecc…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 - interventi di informazione per dirigenti, funzionari, operatori delle scuola, e delle altre strutture coinvolte per la gestione organizzativa e amministrativo-contabile, per il monitoraggio e il controllo delle attività cofinanziate dal Fondo Socia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 - studi, ricerche e rilevazioni ad hoc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- seminari di supporto e promozione del Programma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) Migliorare e sviluppare modalità, forme e contenuti dell’informazione e pubblicizzazione del Programma, degli interventi e dei risultat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1 - attività di pubblicizzazione e informazione sul Programm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2 - iniziative di promozione e diffusione del Programma e dei suoi contenut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1.1  Programmazione Unitaria 2007/2013</w:t>
        <w:tab/>
        <w:tab/>
        <w:tab/>
        <w:tab/>
        <w:tab/>
        <w:tab/>
        <w:tab/>
        <w:tab/>
        <w:tab/>
        <w:tab/>
      </w:r>
      <w:r>
        <w:rPr>
          <w:i w:val="false"/>
          <w:iCs w:val="false"/>
          <w:sz w:val="36"/>
          <w:szCs w:val="36"/>
        </w:rPr>
        <w:t>Allegato II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/>
      </w:pPr>
      <w:r>
        <w:rPr/>
        <w:t>Risorse per lo Sviluppo e la Coesione – Fondi Strutturali Europei - F.E.S.R.</w:t>
      </w:r>
    </w:p>
    <w:p>
      <w:pPr>
        <w:pStyle w:val="Normal"/>
        <w:rPr/>
      </w:pPr>
      <w:r>
        <w:rPr/>
        <w:t xml:space="preserve">PON </w:t>
      </w:r>
      <w:r>
        <w:rPr>
          <w:i/>
        </w:rPr>
        <w:t>“ Ambienti per l’apprendimento”</w:t>
      </w:r>
      <w:r>
        <w:rPr/>
        <w:t xml:space="preserve">  n. 2007 IT 05 PO 007 Obiettivo Convergenza (Calabria, Campania, Puglia, Sicil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ità 1 del Q.S.N.  -  Miglioramento e valorizzazione delle risorse um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0"/>
        <w:gridCol w:w="2880"/>
        <w:gridCol w:w="86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ss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F.E.S.R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biettivo Specif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Obiettiv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erativ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Azioni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spes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57" w:hRule="atLeast"/>
          <w:cantSplit w:val="true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 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ell’informazione e della conoscenz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muovere e sviluppare la Società dell’informazione e della conoscenza nel sistema scolastic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Incrementare le dotazioni tecnologiche e le reti delle istituzioni sco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dotazioni tecnologiche e laboratori multimediali per le scuole del primo ciclo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dotazioni tecnologiche e laboratori multimediali per le scuole del secondo ciclo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-cablaggio e reti (inclusa strumentazione wireless)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dotazioni tecnologiche e laboratoriali per i Centri Territoriali Permanent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portali con finalità specifich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Incrementare il numero dei laboratori per migliorare l’apprendimento delle competenze chiave, in particolare quelle matematiche, scientifiche e linguistich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laboratori e strumenti per l’apprendimento delle competenze di base nelle istituzioni scolastiche del I ciclo: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 e scienze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gue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laboratori e strumenti per l’apprendimento delle competenze di base nelle istituzioni scolastiche del II ciclo: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gue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laboratori e strumenti per l’apprendimento delle competenze di base per la  formazione dedicata agli adulti: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laboratori di settore per gli istituti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essionali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ici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sti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dotazioni tecnologiche per le scuole che svolgono funzioni di centri di acquisizione delle conoscenz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00"/>
        <w:gridCol w:w="2700"/>
        <w:gridCol w:w="7740"/>
        <w:gridCol w:w="108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sse F.E.S.R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biettivo Specifi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biett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erativ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sempi di azion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a</w:t>
            </w:r>
          </w:p>
        </w:tc>
      </w:tr>
      <w:tr>
        <w:trPr>
          <w:trHeight w:val="2180" w:hRule="atLeast"/>
          <w:cantSplit w:val="true"/>
        </w:trPr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 I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lità degli ambienti scolastic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gliorare la sostenibilità ambientale e l’innovatività delle strutture scolastiche per valorizzare l’offerta formativ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Incrementare la qualità delle infrastrutture scolastiche, l’ecosostenibilità e la sicurezza degli edifici scolastici; potenziare le strutture per garantire la partecipazione delle persone diversamente abili e quelli finalizzati alla qualità della vita degli studen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il risparmio energetic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garantire la sicurezza degli edifici scolastici (messa a norma degli              impianti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aumentare l’attrattività degli istituti scolastic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garantire l’accessibilità a tutti degli istituti scolastic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interventi finalizzati a promuovere le attività sportive, artistiche e ricreative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Promuovere la trasformazione delle scuole in centri di apprendimento polifunzionali accessibili a tut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reazione di strutture aperte a docenti e allievi anche in momenti extra curriculari (biblioteche/emeroteche, laboratori per la sperimentazione scientifica, Internet point, aule per la produzione/fruizione di prodotti multimediali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sanamento degli spazi aperti circostanti gli edifici scolastici, soprattutto del primo ciclo, per offrire agli alunni spazi di esperienza e apprendimento diretto dell’ambiente (costruzione di orti e giardini didattici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struzione di auditorium, laboratori artistici/musicali nonché di strutture per l’accoglienza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tenziamento di strutture con funzioni specifiche (Centri risorse contro la dispersione, Centri polifunzionali di servizio, Centri territoriali per l’educazione permanente) presenti presso le istituzioni scolastiche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qualificazione e potenziamento delle strutture scolastiche per le specifiche esigenze delle aree montane ed isolate (isole minori) anche al fine di facilitare le comunicazioni e la formazione a distanz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Potenziare gli ambienti per la l’autoformazione e la formazione degli insegnan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numPr>
                <w:ilvl w:val="0"/>
                <w:numId w:val="5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ealizzazione di ambienti dedicati per facilitare e promuovere la formazione permanente  dei docenti attraverso l’arricchimento delle dotazioni tecnologiche e scientifiche e per la ricerca didattica degli istitut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 II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istenza tecnica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stenza tecnic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Migliorare l’efficienza, l’efficacia e la qualità degli interventi finanziati, nonché la verifica e il controllo degli stes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interventi per il sostegno alla preparazione, gestione, sorveglianza e controllo per la realizzazione del Programma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la valutazione esterna dei vari aspetti del Programma, compresi i risultati e gli impatti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la valutazione interna dei vari aspetti del Programma, compresa la rilevazione delle buone pratich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istemi di monitoraggio per la rilevazione dei dati, inclusa la costruzione e integrazione di banche dati su destinatari delle azioni del Programma, target di utenti raggiunti, risorse e strumenti utilizzati, esperienze realizzate dalle scuole, ecc…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di informazione per dirigenti, funzionari, operatori delle scuola, e delle altre strutture coinvolte per la gestione organizzativa e amministrativo-contabile, per il monitoraggio e il controllo delle attività cofinanziate dal Fondo Social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udi, ricerche e rilevazioni ad hoc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ggiornamento e potenziamento delle dotazioni tecnologiche e di comunicazion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deguamento delle procedure e dei sistemi informativi per il controllo di gestione, la trasparenza delle procedure amministrative, la gestione e la documentazione di interventi formativi, ecc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banche dati e anagrafi edilizie, sicurezza e compatibilità ambientale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 Migliorare e sviluppare forme e contenuti dell’informazione e pubblicizzazione del Programma, degli interventi e dei risultat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ubblicizzazione di attività, strumenti, risulta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alutazione delle azioni di pubblicità e informazion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disposizione di standard di qualità delle infrastrutture scolastiche e delle tecnologie didattich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udi di fattibilità e ricerche finalizzate all’implementazione dei sistemi informativi e di strumenti di supporto alle decision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iziative per migliorare la capacità di gestione informatizzata dei processi.</w:t>
            </w:r>
          </w:p>
          <w:p>
            <w:pPr>
              <w:pStyle w:val="Normal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DPJOL+Arial">
    <w:altName w:val="Arial"/>
    <w:charset w:val="00"/>
    <w:family w:val="swiss"/>
    <w:pitch w:val="default"/>
  </w:font>
  <w:font w:name="TimesNewRomanPSMT">
    <w:charset w:val="00"/>
    <w:family w:val="roman"/>
    <w:pitch w:val="default"/>
  </w:font>
  <w:font w:name="CDPJPM+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G 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C 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E %1"/>
      <w:lvlJc w:val="left"/>
      <w:pPr>
        <w:tabs>
          <w:tab w:val="num" w:pos="360"/>
        </w:tabs>
        <w:ind w:left="360" w:hanging="360"/>
      </w:pPr>
      <w:rPr>
        <w:color w:val="000080"/>
      </w:rPr>
    </w:lvl>
  </w:abstractNum>
  <w:abstractNum w:abstractNumId="6">
    <w:lvl w:ilvl="0">
      <w:start w:val="1"/>
      <w:numFmt w:val="decimal"/>
      <w:lvlText w:val="B 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F %1"/>
      <w:lvlJc w:val="left"/>
      <w:pPr>
        <w:tabs>
          <w:tab w:val="num" w:pos="360"/>
        </w:tabs>
        <w:ind w:left="360" w:hanging="360"/>
      </w:pPr>
      <w:rPr>
        <w:color w:val="000080"/>
      </w:rPr>
    </w:lvl>
  </w:abstractNum>
  <w:abstractNum w:abstractNumId="8">
    <w:lvl w:ilvl="0">
      <w:start w:val="1"/>
      <w:numFmt w:val="decimal"/>
      <w:lvlText w:val="A 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D 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8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basedOn w:val="Carpredefinitoparagrafo"/>
    <w:qFormat/>
    <w:rPr>
      <w:b/>
      <w:bCs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CDPJOL+Arial;Arial" w:hAnsi="CDPJOL+Arial;Arial" w:cs="CDPJOL+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imesNewRomanPSMT" w:hAnsi="TimesNewRomanPSMT" w:cs="TimesNewRomanPSMT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DPJPM+Arial,Bold;Arial" w:hAnsi="CDPJPM+Arial,Bold;Arial" w:eastAsia="Times New Roman" w:cs="CDPJPM+Arial,Bold;Arial"/>
      <w:color w:val="000000"/>
      <w:sz w:val="24"/>
      <w:szCs w:val="24"/>
      <w:lang w:val="it-IT" w:bidi="ar-SA" w:eastAsia="zh-CN"/>
    </w:rPr>
  </w:style>
  <w:style w:type="paragraph" w:styleId="A2TDTitoloParagrafo">
    <w:name w:val="a2) T&amp;D Titolo Paragrafo"/>
    <w:basedOn w:val="Normal"/>
    <w:next w:val="Normal"/>
    <w:qFormat/>
    <w:pPr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sz w:val="20"/>
    </w:rPr>
  </w:style>
  <w:style w:type="paragraph" w:styleId="A1TDTITOLOCAPITOLO">
    <w:name w:val="a1) T&amp;D TITOLO CAPITOLO"/>
    <w:basedOn w:val="A2TDTitoloParagrafo"/>
    <w:next w:val="Normal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Normal"/>
    <w:qFormat/>
    <w:pPr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40:00Z</dcterms:created>
  <dc:creator>M.I.U.R.</dc:creator>
  <dc:description/>
  <cp:keywords/>
  <dc:language>en-US</dc:language>
  <cp:lastModifiedBy>M.I.U.R.</cp:lastModifiedBy>
  <cp:lastPrinted>2008-07-15T13:28:00Z</cp:lastPrinted>
  <dcterms:modified xsi:type="dcterms:W3CDTF">2008-07-15T12:55:00Z</dcterms:modified>
  <cp:revision>6</cp:revision>
  <dc:subject/>
  <dc:title>1</dc:title>
</cp:coreProperties>
</file>