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b/>
          <w:b/>
        </w:rPr>
      </w:pPr>
      <w:r>
        <w:rPr>
          <w:b/>
        </w:rPr>
        <w:t>Modulo richiesta password di accesso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Intestazione della scuola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5872" w:right="-6" w:firstLine="34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Luogo, data)</w:t>
        <w:tab/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ett.le ANSAS (ex Indire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zione Dip. Sistemi Informativi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x n° 055 2380393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ggetto: Richiesta dei codici d’istituto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Modulo richiesta password di accesso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Intestazione della scuola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5872" w:right="-6" w:firstLine="34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Luogo, data)</w:t>
        <w:tab/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ett.le ANSAS (ex Indire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zione Dip. Sistemi Informativi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x n° 055 2380393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ggetto: Richiesta dei codici d’istituto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Il Dirigente Scolastico* 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ll’Istituzione Scolastica** _________________________ 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codice meccanografico 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ichiede che gli vengano inviati all’e-mail d’istituto ____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codice di accesso e la password d’istituto.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 Nome e Cognome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* Denominazione della scuola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956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irigente Scolastico</w:t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timbro della scuola e firma del Dirigente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Il Dirigente Scolastico* 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ll’Istituzione Scolastica** _________________________ 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codice meccanografico 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ichiede che gli vengano inviati all’e-mail d’istituto ____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codice di accesso e la password d’istituto.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 Nome e Cognome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* Denominazione della scuola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956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irigente Scolastico</w:t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timbro della scuola e firma del Dirigente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1128" w:gutter="0" w:header="0" w:top="114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25:00Z</dcterms:created>
  <dc:creator>Antonio Lentini</dc:creator>
  <dc:description/>
  <cp:keywords/>
  <dc:language>en-US</dc:language>
  <cp:lastModifiedBy>CLAUDIA</cp:lastModifiedBy>
  <dcterms:modified xsi:type="dcterms:W3CDTF">2012-06-06T12:25:00Z</dcterms:modified>
  <cp:revision>2</cp:revision>
  <dc:subject/>
  <dc:title>Modulo richiesta password di accesso</dc:title>
</cp:coreProperties>
</file>