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IL PASSAGGIO DI CATTEDRA/RUOLO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NELL’AMBITO DEI LICEI MUSICALI - ANNO SCOLASTICO 2017/2018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>TABELLA B - TABELLA DI VALUTAZIONE DEI TITOLI</w:t>
      </w:r>
    </w:p>
    <w:p>
      <w:pPr>
        <w:pStyle w:val="TextBody"/>
        <w:jc w:val="center"/>
        <w:rPr/>
      </w:pPr>
      <w:r>
        <w:rPr/>
        <w:t>AI FINI DELLA MOBILITA’ PROFESSIONALE DEL PERSONALE DOCENTE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., il possesso dei seguenti titoli valutabili in base alla tabella relativa alla mobilità professionale allegata al CNNI sulla mobilità per l’a.s. 2017/18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essere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abilitato per la classe di concorso vecchio ordinamento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1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2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 xml:space="preserve">Ex A077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 ruolo di appartenenza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b/>
      </w:rPr>
      <w:t>ALLEGATO 4</w:t>
    </w:r>
  </w:p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3"/>
        <w:color w:val="231F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2:00Z</dcterms:created>
  <dc:creator>MIUR</dc:creator>
  <dc:description/>
  <cp:keywords/>
  <dc:language>en-US</dc:language>
  <cp:lastModifiedBy>Colangelo</cp:lastModifiedBy>
  <cp:lastPrinted>2017-02-21T16:21:00Z</cp:lastPrinted>
  <dcterms:modified xsi:type="dcterms:W3CDTF">2017-04-13T11:17:00Z</dcterms:modified>
  <cp:revision>3</cp:revision>
  <dc:subject>Licei musicali - Allegato4 -Dichiarazione personale</dc:subject>
  <dc:title>Licei musicali - Allegato4 -Dichiarazione pers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