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bookmarkStart w:id="0" w:name="_GoBack"/>
      <w:bookmarkEnd w:id="0"/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8/2019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>ai sensi dell'art. 4 comma 9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del CCNI sulla mobilità del …......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FFICIO SCOLASTICO PROVINCIALE </w:t>
            </w:r>
            <w:r>
              <w:rPr>
                <w:rFonts w:cs="Times New Roman" w:ascii="Times New Roman" w:hAnsi="Times New Roman"/>
                <w:i/>
                <w:sz w:val="20"/>
                <w:szCs w:val="23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……………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  <w:r>
              <w:rPr>
                <w:rFonts w:cs="Times New Roman" w:ascii="Times New Roman" w:hAnsi="Times New Roman"/>
                <w:szCs w:val="23"/>
              </w:rPr>
              <w:t xml:space="preserve"> 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16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6"/>
          <w:szCs w:val="23"/>
          <w:shd w:fill="FFFFFF" w:val="clear"/>
        </w:rPr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Attualmente in servizio press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3"/>
          <w:shd w:fill="FFFFFF" w:val="clear"/>
        </w:rPr>
        <w:t>il/i</w:t>
      </w: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 liceo/i musicale/i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3"/>
        </w:rPr>
        <w:t>ai sensi dell’art. 4 comma 9  dell'ipotesi di CCNI sulla mobilità per l'a.s.  2018/19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a) del CCNI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b) del CCNI</w:t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i aver presentato domanda di passaggio di cattedra/ruolo ai sensi dell’art. 4 comma 10, nella provincia di:</w:t>
      </w:r>
    </w:p>
    <w:p>
      <w:pPr>
        <w:pStyle w:val="TextBody"/>
        <w:spacing w:lineRule="auto" w:line="480" w:before="24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i non aver presentato domanda di passaggio di cattedra/ruolo ai sensi dell’art. 4 comma 10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1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1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. 270/82)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PRIMA PREFERENZA PER IL LICEO MUSICALE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: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/>
        <w:tab/>
      </w:r>
    </w:p>
    <w:tbl>
      <w:tblPr>
        <w:tblW w:w="984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/>
      </w:pPr>
      <w:r>
        <w:rPr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SECOND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TERZ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(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  <w:tab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con preceden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7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...………………………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…………..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..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rPr>
          <w:rFonts w:ascii="Times New Roman" w:hAnsi="Times New Roman" w:eastAsia="font294" w:cs="Times New Roman"/>
          <w:b/>
          <w:b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8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23"/>
        </w:rPr>
        <w:t>)</w:t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La domanda può essere presentata esclusivamente nella provincia e per gli istituti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i attuale servizio</w:t>
      </w:r>
      <w:r>
        <w:rPr>
          <w:rFonts w:cs="Times New Roman" w:ascii="Times New Roman" w:hAnsi="Times New Roman"/>
          <w:i/>
          <w:iCs/>
        </w:rPr>
        <w:t xml:space="preserve">, per usufruire della precedenza di cui all'art. 4 comma 9 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il liceo musicale di attuale servizio indicando la denominazione dell'istituto riportata negli elenchi ufficiali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l'ordine di preferenza delle discipline per le quali si richiede il passaggio con priorità, utilizzando codici e denominazione delle nuove classi di concorso  (il docente deve essere attualmente in servizio per ogni disciplina richiesta):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Da compilare esclusivamente dai docenti utilizzati su più istituti 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anno si intende un periodo di effettivo servizio di almeno 180 giorni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i docenti titolari sul sostegn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1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8:00Z</dcterms:created>
  <dc:creator>GIGI</dc:creator>
  <dc:description/>
  <cp:keywords/>
  <dc:language>en-US</dc:language>
  <cp:lastModifiedBy>Di Pasquale, Maria Grazia</cp:lastModifiedBy>
  <cp:lastPrinted>2017-03-24T13:48:00Z</cp:lastPrinted>
  <dcterms:modified xsi:type="dcterms:W3CDTF">2018-03-28T11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