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>Dipartimento per il sistema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educativo di istruzione e di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formazione</w:t>
      </w:r>
    </w:p>
    <w:p>
      <w:pPr>
        <w:pStyle w:val="Normal"/>
        <w:overflowPunct w:val="false"/>
        <w:autoSpaceDE w:val="false"/>
        <w:spacing w:lineRule="auto" w:line="240" w:before="0" w:after="0"/>
        <w:ind w:left="283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</w:r>
      <w:hyperlink r:id="rId2">
        <w:r>
          <w:rPr>
            <w:rStyle w:val="InternetLink"/>
            <w:u w:val="none"/>
          </w:rPr>
          <w:t>reclutamento_art_13@postacert.istruzione.it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la procedura di selezione per n. 35 (trentacinque) unità di personale (dirigenti scolastici, docenti e personale amministrativo della scuola), da destinare a prestare servizio, in posizione di fuori ruolo, presso gli uffici del Dipartimento per il sistema educativo di istruzione e di formazione e le Direzioni in esso incardinate ai sensi dell’art.13 del decreto legislativo 13 aprile 2017 n. 64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ndicare qualifica professionale e, se docente, materia di insegnamen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) ………………………………., in servizio presso……………………………, in relazione all’avviso di disponibilità di 35 posti di cui all’oggetto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pria disponibilità a prestare servizio, in posizione di fuori ruolo, presso gli uffici del Dipartimento per il sistema educativo di istruzione e di formazione e le Direzioni in esso incardinate, per lo svolgimento dei compiti di cui all’articolo 13 del decreto legislativo 13 aprile 2017 n. 64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tal fine, sotto la propria responsabilità e consapevole delle sanzioni penali in caso di dichiarazioni mendaci e della conseguente decadenza dai benefici conseguenti al provvedimento emanato (ai sensi degli artt. 75 e 76 del DPR 445/2000), dichiara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stato immesso in ruolo in qualità di…………… in data ……………………… 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 di aver superato con esito positivo il periodo di prov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 essere in possesso dei seguenti titoli valutabili ai sensi del sopra richiamato avviso di disponibilit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(barrare le caselle corrispondenti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ttività di servizio prestata ai sensi dell’art. 626 del D.Lgs. n. 297 del 1994 presso…………. dal….. a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……(indicare gli estremi del provvedimento di collocamento fuori ruolo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possesso di certificazione linguistica o attestazione di istituzione accademica di livello…. nelle seguenti lingue: ……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laurea magistra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 alternativa indicare la denominazione del titolo secondo il previgente ordinament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in lingua …………. conseguita il ……..…. presso 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titolo di studio di livello universitario, aggiuntivo rispetto a quello previsto per l’accesso al profilo professionale di appartenenza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(indicare quale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……………….. conseguito in data………….. presso…………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ottorato di ricerca avente ad oggetto……………..svolto presso…………..conseguito in data…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titolo di specializzazione ovvero di perfezionamen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dicare quale solo di livello post-universitari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conseguito in data ………….. presso………… avente ad oggetto…………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altresì di non essere a conoscenza di essere sottoposto a procedimenti penal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llega copia del documento di identità in corso di validità e certificazione linguistica/attestazione linguistica di istituzione accademic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se possedut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) rilasciata da …… in data ……..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chiara di aver preso visione dell’informativa allegata alla presente e autorizza il Ministero dell’istruzione, dell’università e della ricerca al trattamento dei dati personali, ai sensi del decreto legislativo del 30 giugno 2003 n. 196 e del Regolamento UE 2016/679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__ , dat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;Calibri" w:hAnsi="English111 Adagio BT;Calibri" w:cs="English111 Adagio BT;Calibri"/>
        <w:sz w:val="16"/>
        <w:szCs w:val="16"/>
      </w:rPr>
    </w:pPr>
    <w:r>
      <w:rPr>
        <w:rFonts w:eastAsia="English111 Adagio BT;Calibri" w:cs="English111 Adagio BT;Calibri" w:ascii="English111 Adagio BT;Calibri" w:hAnsi="English111 Adagio BT;Calibri"/>
        <w:sz w:val="52"/>
        <w:szCs w:val="52"/>
      </w:rPr>
      <w:t xml:space="preserve"> </w:t>
    </w:r>
  </w:p>
  <w:p>
    <w:pPr>
      <w:pStyle w:val="Normal"/>
      <w:spacing w:before="0" w:after="200"/>
      <w:ind w:left="-567" w:right="-567" w:hanging="0"/>
      <w:jc w:val="center"/>
      <w:rPr>
        <w:rFonts w:ascii="English111 Adagio BT;Calibri" w:hAnsi="English111 Adagio BT;Calibri" w:cs="English111 Adagio BT;Calibri"/>
        <w:sz w:val="16"/>
        <w:szCs w:val="16"/>
      </w:rPr>
    </w:pPr>
    <w:r>
      <w:rPr>
        <w:rFonts w:cs="English111 Adagio BT;Calibri" w:ascii="English111 Adagio BT;Calibri" w:hAnsi="English111 Adagio BT;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lutamento_art_13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24:00Z</dcterms:created>
  <dc:creator/>
  <dc:description/>
  <cp:keywords/>
  <dc:language>en-US</dc:language>
  <cp:lastModifiedBy>FLC CGIL</cp:lastModifiedBy>
  <cp:lastPrinted>2018-05-23T12:43:00Z</cp:lastPrinted>
  <dcterms:modified xsi:type="dcterms:W3CDTF">2018-05-31T14:25:00Z</dcterms:modified>
  <cp:revision>3</cp:revision>
  <dc:subject/>
  <dc:title>Nota 1212-18 - Allegato 1</dc:title>
</cp:coreProperties>
</file>